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UMOW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owożenie dzieci niepełnosprawnych z terenu gminy Stary Zamość do placówek oświatowych w Zamościu w roku szkolnym 2025/2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zawarta w dniu …………. 2025 r. pomiędzy: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Gminą Stary Zamość, Stary Zamość 6, 22-417 Stary Zamość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NIP 922-29-42-629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zwaną dalej „Zamawiającym”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reprezentowaną przez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ójta Gmin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1) Waldemara Raczyńskiego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i kontrasygnującego Skarbnika Gmin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2) Annę Zagdańską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z jednej strony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……………………………………………………………   </w:t>
      </w:r>
      <w:r>
        <w:rPr/>
        <w:t>NIP ………………………..</w:t>
      </w:r>
    </w:p>
    <w:p>
      <w:pPr>
        <w:pStyle w:val="Normal"/>
        <w:rPr/>
      </w:pPr>
      <w:r>
        <w:rPr/>
        <w:t>zwana dalej ,,Przewoźnikiem’’</w:t>
      </w:r>
    </w:p>
    <w:p>
      <w:pPr>
        <w:pStyle w:val="Normal"/>
        <w:rPr/>
      </w:pPr>
      <w:r>
        <w:rPr/>
        <w:t>reprezentowanym przez: ……………………………………….</w:t>
      </w:r>
    </w:p>
    <w:p>
      <w:pPr>
        <w:pStyle w:val="Normal"/>
        <w:jc w:val="both"/>
        <w:rPr/>
      </w:pPr>
      <w:r>
        <w:rPr/>
        <w:t>z drugiej str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branym zgodnie z Zarządzeniem Nr 118/23 Wójta Gminy Stary Zamość z dnia 22</w:t>
      </w:r>
      <w:r>
        <w:rPr>
          <w:color w:val="FF0000"/>
        </w:rPr>
        <w:t xml:space="preserve"> </w:t>
      </w:r>
      <w:r>
        <w:rPr/>
        <w:t>listopada 2023 roku w sprawie ustanowienia regulaminu realizacji zamówień i konkursów</w:t>
      </w:r>
      <w:r>
        <w:rPr>
          <w:color w:val="FF0000"/>
        </w:rPr>
        <w:t xml:space="preserve"> </w:t>
      </w:r>
      <w:r>
        <w:rPr/>
        <w:t xml:space="preserve">wyłączonych ze stosowania ustawy Prawo zamówień publicz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rPr/>
      </w:pPr>
      <w:r>
        <w:rPr/>
        <w:t>Zamawiający zleca na podstawie art. 32 ust.6 ustawy z dnia 14 grudnia 2016 roku prawo oświatowe (t. j. Dz. U. z 2023 poz. 900 t.j.), a Usługodawca przyjmuje do wykonania zadanie związane ze świadczeniem usług transportowych w zakresie dowożenia osób</w:t>
      </w:r>
      <w:r>
        <w:rPr>
          <w:color w:val="FF0000"/>
        </w:rPr>
        <w:t xml:space="preserve"> </w:t>
      </w:r>
      <w:r>
        <w:rPr/>
        <w:t>posiadających orzeczenie o niepełnosprawności zamieszkałych na terenie Gminy Stary Zamość z domu do placówek w mieście i gminie Zamość, do której uczęszcza dana osoba i z powrotem wraz z zapewnieniem opieki w czasie dowożenia we wszystkie dni nauki szkolnej, zgodnie z kalendarzem roku szkolnego 2025/2026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rPr/>
      </w:pPr>
      <w:r>
        <w:rPr/>
        <w:t>Dowożeniem objęci są uczniowie w liczbie 9 osób (w tym troje na wózkach inwalidzkich), do placówek oświatowych w gminie i w mieście Zamość, zgodnie z Załącznikiem do niniejszej Umowy, stanowiącym ogólny wykaz zadań dowozu wraz z danymi kontaktowymi rodziców/opiekunów prawnych dowożonych osób: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284" w:hanging="284"/>
        <w:jc w:val="both"/>
        <w:rPr/>
      </w:pPr>
      <w:r>
        <w:rPr/>
        <w:t>szczegółowe godziny kursów ustali wykonawca z rodzicami/opiekunami prawnymi uczniów oraz dyrektorami poszczególnych placówek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/>
        <w:t>Przed przystąpieniem do realizacji usługi Przewoźnik ustali optymalny rozkład jazdy, mając na uwadze jak najkrótszy czas przebywania dziecka w podróży i z uwzględnieniem następujących założeń:</w:t>
      </w:r>
    </w:p>
    <w:p>
      <w:pPr>
        <w:pStyle w:val="Normal"/>
        <w:ind w:left="284" w:hanging="0"/>
        <w:jc w:val="both"/>
        <w:rPr/>
      </w:pPr>
      <w:r>
        <w:rPr/>
        <w:t>a) Dziecko powinno być dowiezione do placówki, w takim czasie, aby możliwe było rozpoczęcie przez nie o czasie zajęć lekcyjnych lub rewalidacyjno-wychowawczych oraz zabieranie po ich zakończeniu, bez zbędnego oczekiwania.</w:t>
      </w:r>
    </w:p>
    <w:p>
      <w:pPr>
        <w:pStyle w:val="Normal"/>
        <w:ind w:left="284" w:hanging="284"/>
        <w:jc w:val="both"/>
        <w:rPr/>
      </w:pPr>
      <w:r>
        <w:rPr/>
        <w:t>4. W przypadku czasowej niemożności świadczenia usług przewozowych w uzasadnionych przypadkach Przewoźnik zobowiązuje się do niezwłocznego zorganizowania zastępstwa, zapewniającego równorzędny poziom usług, powiadamiając o tym fakcie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jc w:val="both"/>
        <w:rPr/>
      </w:pPr>
      <w:r>
        <w:rPr/>
        <w:t>Przez „uzasadnione przypadki” strony rozumieją w szczególności awarię techniczną pojazd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jc w:val="both"/>
        <w:rPr/>
      </w:pPr>
      <w:r>
        <w:rPr/>
        <w:t>Pracownicy Przewoźnika sprawujący podczas dowozu opiekę nad uczniami są wyposażeni w środki łączności- telefon komórkowy, którego numer zostanie udostępniony rodzicom przewożonych uczniów oraz Zamawiającemu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2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Termin realizacji przedmiotu zamówienia ustala się od dnia 1 września 2025 r. do dnia 30 czerwca 2026 r. we wszystkie dni nauki szkolnej, zgodnie z kalendarzem roku szkolnego 2025/202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usługod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Przewoźnik zobowiązuje się zrealizować przedmiot umowy określonej w § 1 zgodnie</w:t>
        <w:br/>
        <w:t>z warunkami zawartymi w niniejszej umowie, a w szczególności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67" w:hanging="283"/>
        <w:jc w:val="both"/>
        <w:rPr/>
      </w:pPr>
      <w:r>
        <w:rPr/>
        <w:t>zapewnić dowóz i odwóz uczniów niepełnosprawnych z miejsca ich zamieszkania do placówek w Zamościu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567" w:hanging="283"/>
        <w:jc w:val="both"/>
        <w:rPr/>
      </w:pPr>
      <w:r>
        <w:rPr/>
        <w:t>zapewnić opiekę podczas przewozów uczniów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Przewoźnik zapewni każdemu uczniowi, dowóz do szkoły na czas, jak również powrót do domu niezwłocznie po zakończeniu zajęć lekcyjny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Przewoźnik zapewnia sprawność techniczną pojazdu, a także odpowiednie kwalifikacje zawodowe kierowcy oraz opiekunów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Przewoźnik bierze na siebie odpowiedzialność za zrekompensowanie szkód wynikających z wypadków lub wszelkiego rodzaju zdarzeń wynikłych w czasie wykonywania usług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Przewoźnik zobowiązuje się realizować umowę zgodnie z obowiązującymi przepisami prawa, a w szczególności: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ustawą z dnia 20 czerwca 1997r. Prawo o ruchu drogowym (Dz. U. z 2024 r. poz. 125 tj.),                                                                                                                              ustawą z dnia 6 września 2001r. o transporcie drogowym (Dz. U. z 2024 poz. 1539 t.j.)              oraz ustawą z dnia 15 listopada 1984r. Prawo przewozowe (Dz. U. z 2024 r., poz. 1262 tj.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Przewoźnik dostosuje sposób i warunki przewozu dzieci do obowiązujących i ewentualnie zmienionych warunków sanitarnych dotyczących przewozu osób bez dodatkowego wynagrodzenia.</w:t>
      </w:r>
    </w:p>
    <w:p>
      <w:pPr>
        <w:pStyle w:val="Normal"/>
        <w:jc w:val="both"/>
        <w:rPr/>
      </w:pPr>
      <w:r>
        <w:rPr/>
        <w:t xml:space="preserve">7. Usługodawca zapewnia opiekuna przewożonych dzieci. Do obowiązków opiekuna          należy w szczególności: </w:t>
      </w:r>
    </w:p>
    <w:p>
      <w:pPr>
        <w:pStyle w:val="Normal"/>
        <w:ind w:firstLine="709"/>
        <w:jc w:val="both"/>
        <w:rPr/>
      </w:pPr>
      <w:r>
        <w:rPr/>
        <w:t xml:space="preserve">- odbiór dziecka od rodzica lub opiekuna prawnego, </w:t>
      </w:r>
    </w:p>
    <w:p>
      <w:pPr>
        <w:pStyle w:val="Normal"/>
        <w:ind w:left="709" w:hanging="0"/>
        <w:jc w:val="both"/>
        <w:rPr/>
      </w:pPr>
      <w:r>
        <w:rPr/>
        <w:t xml:space="preserve">- opieka w czasie przewozu, </w:t>
      </w:r>
    </w:p>
    <w:p>
      <w:pPr>
        <w:pStyle w:val="Normal"/>
        <w:ind w:firstLine="709"/>
        <w:jc w:val="both"/>
        <w:rPr/>
      </w:pPr>
      <w:r>
        <w:rPr/>
        <w:t>- odprowadzenie dziecka do ośrodka kształcenia,</w:t>
      </w:r>
    </w:p>
    <w:p>
      <w:pPr>
        <w:pStyle w:val="Normal"/>
        <w:ind w:firstLine="709"/>
        <w:jc w:val="both"/>
        <w:rPr/>
      </w:pPr>
      <w:r>
        <w:rPr/>
        <w:t>- oddanie dziecka rodzicowi lub opiekunowi prawnemu po zajęciach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nie dopuszcza udziału podwykonawców w realizacji niniejszego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Za wykonanie przedmiotu umowy określonego w § 1 ust. 1, 2 strony ustalają następujące dzienne wynagrodzenie:  a) dzienna długość trasy dowozu i odwozu w pełnych kilometrach tj ………… km x stawka brutto za 1 kilometr tj ………/1km = ………… zł brutto dziennie (trasa dłuższa 3 dni w tygodniu), b)  dzienna długość trasy dowozu i odwozu w pełnych kilometrach tj ………… km x stawka brutto za 1 kilometr tj ………/1km = ………… zł brutto dziennie (trasa krótsza 2 dni w tygodniu),  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rFonts w:cs="Times New Roman"/>
          <w:color w:val="FF0000"/>
        </w:rPr>
      </w:pPr>
      <w:r>
        <w:rPr/>
        <w:t>Przy wystawianiu faktury Przewożnik  uwzględni ewentualne skrócenie trasy z powodu nieobecności dziecka w szkole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rFonts w:cs="Times New Roman"/>
        </w:rPr>
        <w:t>Cena nie ulegnie zmianie do końca 2025 roku. W 2026 roku cena może ulec podwyższeniu o wskaźnik wzrostu cen towarów i usług w 2025 rok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nagrodzenie za wykonane usługi będzie zrealizowana w formie przelewu na wskazany rachunek bankowy w terminie do 14 dni od daty dostarczenia do siedziby Zamawiającego prawidłowo wystawionych faktur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 dzień dokonania płatności strony będą uznawać dzień obciążenia rachunku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płata nastąpi wówczas, jeżeli usługa zostanie wykonana w całośc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mawiający zastrzega możliwość zaistnienia zmiany w ilości uczniów poprzez jej zwiększenie lub zmniejszenie powodującej zmianę wynagrodzenia proporcjonalną do długości przejechanej trasy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Faktury należy wystawiać na następującego nabywcę: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Gmina Stary Zamość, Stary Zamość 6, 22-417 Stary Zamość /NIP 922-29-42-629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6.</w:t>
      </w:r>
    </w:p>
    <w:p>
      <w:pPr>
        <w:pStyle w:val="Normal"/>
        <w:ind w:left="360" w:hanging="0"/>
        <w:jc w:val="center"/>
        <w:rPr/>
      </w:pPr>
      <w:r>
        <w:rPr>
          <w:b/>
        </w:rPr>
        <w:t>Kary umown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W razie niewykonania lub nienależytego wykonania przedmiotu Umowy w ustalonym terminie, obowiązującą formą odszkodowania uzgodnioną między stronami będą kary umown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Przewoźnik zapłaci Zamawiającemu kary umowne w następujących przypadkach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283"/>
        <w:jc w:val="both"/>
        <w:rPr/>
      </w:pPr>
      <w:r>
        <w:rPr/>
        <w:t>w przypadku nieterminowego lub niezgodnego z umową wykonania usług transportowych przez Przewoźnika – karę umowną w wysokości 100,00 zł za każde nieterminowe lub niezgodne z umową wykonanie umowy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567" w:hanging="283"/>
        <w:jc w:val="both"/>
        <w:rPr/>
      </w:pPr>
      <w:r>
        <w:rPr/>
        <w:t xml:space="preserve">za niewykonanie kursu na danym zadaniu (trasie) w wysokości 500,00 zł za każdy niewykonany kurs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W przypadku naliczenia, co najmniej trzech kar umownych w okolicznościach wskazanych w ust. 2  Zamawiający może odstąpić w trybie natychmiastowym od umowy. W takim przypadku Przewoźnik zapłaci karę umowną w wysokości 5 000,00 zł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 xml:space="preserve">Za odstąpienie od umowy z przyczyn leżących po stronie Przewoźnika zapłaci on karę umowną w wysokości 5 000,00 zł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Z tytułu nieterminowej zapłaty za wykonaną usługę Zamawiający może zostać obciążony karą umowną w wysokości: odsetki ustawowe od kwot niezapłaconych w terminie umowny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Przewoźnik  wyraża zgodę na potrącenie kar umownych z przedkładanych faktur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W przypadku, gdy wysokość kary umownej nie pokryje pełnej szkody, Zamawiający może dochodzić odszkodowania uzupełniającego na zasadach ogól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ane osobow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woźnik wykonując czynności, o których mowa w niniejszej umowie zobowiązuje się do stosowania przepisów ustawy o ochronie danych osobowych, a w szczególności art.6 ust.1</w:t>
        <w:br/>
        <w:t>lit. a Rozporządzenia Parlamentu Europejskiego i Rady (UE) 2016/679 z dnia 27 kwietnia 2016 r. w sprawie ochrony osób fizycznych w związku z przetwarzaniem danych osobowych</w:t>
        <w:br/>
        <w:t>i w sprawie swobodnego przepływu takich danych oraz uchylenia dyrektywy 95/46/WE oraz procedur określonych przez administratora danych.</w:t>
      </w:r>
    </w:p>
    <w:p>
      <w:pPr>
        <w:pStyle w:val="Normal"/>
        <w:rPr/>
      </w:pPr>
      <w:r>
        <w:rPr/>
        <w:t>Administratorem Pani/Pana danych osobowych jest Wójt Gminy Stary Zamość.</w:t>
      </w:r>
    </w:p>
    <w:p>
      <w:pPr>
        <w:pStyle w:val="Normal"/>
        <w:rPr/>
      </w:pPr>
      <w:r>
        <w:rPr/>
        <w:t>Kontakt z Inspektorem Ochrony Danych – e-mail:inspektor@cbi24.pl</w:t>
      </w:r>
    </w:p>
    <w:p>
      <w:pPr>
        <w:pStyle w:val="Normal"/>
        <w:rPr/>
      </w:pPr>
      <w:r>
        <w:rPr/>
        <w:t xml:space="preserve">Pani/Pana dane osobowe przetwarzane będą na podstawie art. 6 ust. 1 lit. c RODO w celu związanym z niniejszym postępowaniem o udzielenie zamówienia publicznego. </w:t>
      </w:r>
    </w:p>
    <w:p>
      <w:pPr>
        <w:pStyle w:val="Normal"/>
        <w:rPr/>
      </w:pPr>
      <w:r>
        <w:rPr/>
        <w:t xml:space="preserve">W odniesieniu do Pani/Pana danych osobowych decyzje nie będą podejmowane w sposób zautomatyzowany, stosowanie do art. 22 RODO. </w:t>
      </w:r>
    </w:p>
    <w:p>
      <w:pPr>
        <w:pStyle w:val="Normal"/>
        <w:rPr/>
      </w:pPr>
      <w:r>
        <w:rPr/>
        <w:t>Posiada Pani/Pan:</w:t>
      </w:r>
    </w:p>
    <w:p>
      <w:pPr>
        <w:pStyle w:val="Normal"/>
        <w:rPr/>
      </w:pPr>
      <w:r>
        <w:rPr/>
        <w:t>Na podstawie art. 15 RODO prawo dostępu do danych osobowych Pani/Pana dotyczących.</w:t>
      </w:r>
    </w:p>
    <w:p>
      <w:pPr>
        <w:pStyle w:val="Normal"/>
        <w:rPr/>
      </w:pPr>
      <w:r>
        <w:rPr/>
        <w:t>Na podstawie art. 16 RODO prawo do sprostowania Pani/Pana danych osobowych.</w:t>
      </w:r>
    </w:p>
    <w:p>
      <w:pPr>
        <w:pStyle w:val="Normal"/>
        <w:rPr/>
      </w:pPr>
      <w:r>
        <w:rPr/>
        <w:t>Na podstawie art. 18 RODO prawo żądania od administratora ograniczenia przetwarzania danych osobowych z zastrzeżeniem przypadków, o których mowa w art. 18 ust. 2 RODO.</w:t>
      </w:r>
    </w:p>
    <w:p>
      <w:pPr>
        <w:pStyle w:val="Normal"/>
        <w:rPr/>
      </w:pPr>
      <w:r>
        <w:rPr/>
        <w:t xml:space="preserve">Prawo do wniesienia skargi do Prezesa Urzędu Ochrony Danych Osobowych, gdy uzna Pani/Pan, że przetwarzanie danych osobowych Pani/Pana dotyczących narusza przepisy RODO. </w:t>
      </w:r>
    </w:p>
    <w:p>
      <w:pPr>
        <w:pStyle w:val="Normal"/>
        <w:rPr/>
      </w:pPr>
      <w:r>
        <w:rPr/>
        <w:t>Nie przysługuje Pani/Panu:</w:t>
      </w:r>
    </w:p>
    <w:p>
      <w:pPr>
        <w:pStyle w:val="Normal"/>
        <w:rPr/>
      </w:pPr>
      <w:r>
        <w:rPr/>
        <w:t>W związku z art. 17 ust. 3 lit. b, d lub e RODO prawo do usunięcia danych osobowych.</w:t>
      </w:r>
    </w:p>
    <w:p>
      <w:pPr>
        <w:pStyle w:val="Normal"/>
        <w:rPr/>
      </w:pPr>
      <w:r>
        <w:rPr/>
        <w:t xml:space="preserve">Prawo do przenoszenia danych osobowych, o którym mowa w art. 20 RODO. </w:t>
      </w:r>
    </w:p>
    <w:p>
      <w:pPr>
        <w:pStyle w:val="Normal"/>
        <w:rPr/>
      </w:pPr>
      <w:r>
        <w:rPr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8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ane teleadresow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W razie zaniedbania tego obowiązku, powodującego zwrot korespondencji wysłanej na podany adres bez doręczenia, uważa się korespondencję za doręczoną w dacie jej zwrotu. To samo odnosi się do zwrotu korespondencji, w razie odmowy jej przyjęcia pod podanym adresem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9.</w:t>
      </w:r>
    </w:p>
    <w:p>
      <w:pPr>
        <w:pStyle w:val="Normal"/>
        <w:ind w:left="360" w:hanging="0"/>
        <w:jc w:val="center"/>
        <w:rPr/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1 tygodnia od powzięcia wiadomości o tych okolicznościach. W takim przypadku Przewoźnik może żądać wyłącznie wynagrodzenia należnego mu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/>
      </w:pPr>
      <w:r>
        <w:rPr/>
        <w:t>Wszelkie zmiany od ustalenia niniejszej umowy wymagają formy pisemnej i zgody obu stron pod rygorem nieważnośc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10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stanowienia końcowe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Strony zgodnie wykluczają możliwość dokonywania przelewu wierzytelności powstałych w wyniku realizacji niniejszej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W sprawach nieuregulowanych niniejszą Umową mają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Ewentualne spory wynikłe w trakcie realizacji umowy, będą rozstrzygane w pierwszej kolejności polubownie, na zasadzie porozumienia Stron. W przypadku braku takiego porozumienia sporne kwestie rozstrzygane będą przez sąd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Umowa sporządzona w 3 egzemplarzach – w tym 1 dla Wykonawcy i 2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rzewoźnik:                                                                                 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Wykaz</w:t>
      </w:r>
    </w:p>
    <w:p>
      <w:pPr>
        <w:pStyle w:val="Normal"/>
        <w:jc w:val="center"/>
        <w:rPr/>
      </w:pPr>
      <w:r>
        <w:rPr/>
        <w:t>dowożonych osób niepełnosprawnych z terenu gminy</w:t>
      </w:r>
    </w:p>
    <w:p>
      <w:pPr>
        <w:pStyle w:val="Normal"/>
        <w:jc w:val="center"/>
        <w:rPr/>
      </w:pPr>
      <w:r>
        <w:rPr/>
        <w:t xml:space="preserve"> </w:t>
      </w:r>
      <w:r>
        <w:rPr/>
        <w:t>Stary Zamość wg stanu: ……… lipiec 2025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82"/>
        <w:gridCol w:w="2411"/>
        <w:gridCol w:w="46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 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dziec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SE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 zamieszkan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docelowe dowozu-odwozu/placówka kształceni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męciska Duż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„Krok za krokiem”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mość ul. Peowiaków 6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ry Zamość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"/>
                <w:sz w:val="20"/>
                <w:szCs w:val="20"/>
              </w:rPr>
              <w:t>Warsztaty Terapii Zajęciowej „Krok za Krokiem” w Zamościu ul. Kresowa 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męciska Duż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"/>
                <w:sz w:val="20"/>
                <w:szCs w:val="20"/>
              </w:rPr>
              <w:t>Warsztaty Terapii Zajęciowej „Krok za Krokiem” w Zamościu ul. Kresowa 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rowin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"/>
                <w:sz w:val="20"/>
                <w:szCs w:val="20"/>
              </w:rPr>
              <w:t>Ośrodek Rehabilitacyjno-Edukacyjno-Wychowawczy ul. Orlicz-Dreszera 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X  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Krasn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"/>
              </w:rPr>
            </w:pPr>
            <w:r>
              <w:rPr>
                <w:rStyle w:val="St"/>
                <w:sz w:val="18"/>
                <w:szCs w:val="20"/>
              </w:rPr>
              <w:t xml:space="preserve">Specjalny Ośrodek Szkolno – Wychowawczy </w:t>
            </w:r>
            <w:r>
              <w:rPr>
                <w:sz w:val="18"/>
                <w:szCs w:val="20"/>
              </w:rPr>
              <w:t>ul. Śląska 45A Zamość</w:t>
            </w:r>
          </w:p>
        </w:tc>
      </w:tr>
      <w:tr>
        <w:trPr>
          <w:trHeight w:val="4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męciska Duż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„Krok za krokiem” </w:t>
            </w:r>
          </w:p>
          <w:p>
            <w:pPr>
              <w:pStyle w:val="Normal"/>
              <w:jc w:val="center"/>
              <w:rPr>
                <w:rStyle w:val="St"/>
                <w:sz w:val="20"/>
                <w:szCs w:val="20"/>
              </w:rPr>
            </w:pPr>
            <w:r>
              <w:rPr>
                <w:sz w:val="20"/>
                <w:szCs w:val="20"/>
              </w:rPr>
              <w:t>Zamość ul. Peowiaków 6a</w:t>
            </w:r>
          </w:p>
        </w:tc>
      </w:tr>
      <w:tr>
        <w:trPr>
          <w:trHeight w:val="5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męciska Mał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"/>
              </w:rPr>
            </w:pPr>
            <w:r>
              <w:rPr>
                <w:rStyle w:val="St"/>
                <w:sz w:val="20"/>
                <w:szCs w:val="20"/>
              </w:rPr>
              <w:t xml:space="preserve">Specjalny Ośrodek Szkolno – Wychowawczy </w:t>
            </w:r>
            <w:r>
              <w:rPr>
                <w:sz w:val="20"/>
                <w:szCs w:val="20"/>
              </w:rPr>
              <w:t>ul. Śląska 45A Zamość</w:t>
            </w:r>
          </w:p>
        </w:tc>
      </w:tr>
      <w:tr>
        <w:trPr>
          <w:trHeight w:val="5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męciska Duż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„Krok za krokiem” </w:t>
            </w:r>
          </w:p>
          <w:p>
            <w:pPr>
              <w:pStyle w:val="Normal"/>
              <w:jc w:val="center"/>
              <w:rPr>
                <w:rStyle w:val="St"/>
                <w:sz w:val="20"/>
                <w:szCs w:val="20"/>
              </w:rPr>
            </w:pPr>
            <w:r>
              <w:rPr>
                <w:sz w:val="20"/>
                <w:szCs w:val="20"/>
              </w:rPr>
              <w:t>Zamość ul. Peowiaków 6A</w:t>
            </w:r>
          </w:p>
        </w:tc>
      </w:tr>
      <w:tr>
        <w:trPr>
          <w:trHeight w:val="5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  <w:t>Dowóz tylko trzy dni w tygodniu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EE0000"/>
                <w:sz w:val="20"/>
                <w:szCs w:val="20"/>
              </w:rPr>
            </w:pPr>
            <w:r>
              <w:rPr>
                <w:color w:val="EE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rycze-Kolon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owiskowy Dom Samopomocy w Białobrzegach, „Krok Dalej” Białobrzegi 19A, 22-400 Białobrzegi</w:t>
            </w:r>
          </w:p>
        </w:tc>
      </w:tr>
    </w:tbl>
    <w:p>
      <w:pPr>
        <w:pStyle w:val="Normal"/>
        <w:rPr>
          <w:rFonts w:ascii="Calibri" w:hAnsi="Calibri" w:cs="Calibri"/>
          <w:color w:val="0070C0"/>
          <w:sz w:val="22"/>
          <w:szCs w:val="22"/>
          <w:lang w:eastAsia="en-US"/>
        </w:rPr>
      </w:pPr>
      <w:r>
        <w:rPr>
          <w:rFonts w:cs="Calibri" w:ascii="Calibri" w:hAnsi="Calibri"/>
          <w:color w:val="0070C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70C0"/>
          <w:sz w:val="22"/>
          <w:szCs w:val="22"/>
          <w:lang w:eastAsia="en-US"/>
        </w:rPr>
      </w:pPr>
      <w:r>
        <w:rPr>
          <w:rFonts w:cs="Calibri" w:ascii="Calibri" w:hAnsi="Calibri"/>
          <w:color w:val="0070C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/>
    </w:pPr>
    <w:r>
      <w:rPr>
        <w:b/>
        <w:bCs/>
      </w:rPr>
      <w:t xml:space="preserve">IT.2633.1.2025                                                                                     </w:t>
    </w:r>
    <w:r>
      <w:rPr>
        <w:i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Andale Sans U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2:00Z</dcterms:created>
  <dc:creator>Uzytkownik</dc:creator>
  <dc:description/>
  <cp:keywords/>
  <dc:language>en-US</dc:language>
  <cp:lastModifiedBy>Janusz Czarny</cp:lastModifiedBy>
  <cp:lastPrinted>2024-07-26T10:24:00Z</cp:lastPrinted>
  <dcterms:modified xsi:type="dcterms:W3CDTF">2025-07-07T11:04:00Z</dcterms:modified>
  <cp:revision>46</cp:revision>
  <dc:subject/>
  <dc:title/>
</cp:coreProperties>
</file>